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Klaus &amp; Videnski Productions O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</w:rPr>
              <w:t>16189873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hyperlink r:id="rId2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Pirita linnaosa, Vabarna tee 11</w:t>
              </w:r>
            </w:hyperlink>
            <w:r>
              <w:rPr>
                <w:sz w:val="22"/>
                <w:szCs w:val="22"/>
                <w:lang w:val="et-EE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+37255649272 </w:t>
              <w:br/>
            </w:r>
            <w:hyperlink r:id="rId3">
              <w:r>
                <w:rPr>
                  <w:rStyle w:val="InternetLink"/>
                  <w:rFonts w:cs="Helvetica" w:ascii="Helvetica" w:hAnsi="Helvetica"/>
                  <w:sz w:val="20"/>
                  <w:szCs w:val="20"/>
                </w:rPr>
                <w:t>djwidenski@yahoo.com</w:t>
              </w:r>
            </w:hyperlink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Meeskond Security OÜ, Mihkel Vanamb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+372 5837 9709, </w:t>
            </w:r>
            <w:hyperlink r:id="rId4">
              <w:r>
                <w:rPr>
                  <w:rStyle w:val="InternetLink"/>
                  <w:sz w:val="22"/>
                  <w:szCs w:val="22"/>
                  <w:lang w:val="et-EE"/>
                </w:rPr>
                <w:t>mihkel@meeskond.ee</w:t>
              </w:r>
            </w:hyperlink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Riigitee nr 17 Keila-Haapsalu km 17,6-18,75, Rummu alevik, Lääne-Harju vald, Harju maakond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NÖEP kontsert Rummu karjääris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Piirangud kehtestatakse 07.06.2024 kella 18:00st kuni 08.06.2024 kella 01:00ni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5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maps/search/?api=1&amp;query=Harju+maakond%2C+Tallinn%2C+Pirita+linnaosa%2C+Vabarna+tee+11%2C+11913" TargetMode="External"/><Relationship Id="rId3" Type="http://schemas.openxmlformats.org/officeDocument/2006/relationships/hyperlink" Target="mailto:djwidenski@yahoo.com" TargetMode="External"/><Relationship Id="rId4" Type="http://schemas.openxmlformats.org/officeDocument/2006/relationships/hyperlink" Target="mailto:mihkel@meeskond.ee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5:49:00Z</dcterms:created>
  <dc:creator>kristjan</dc:creator>
  <dc:description/>
  <cp:keywords/>
  <dc:language>en-US</dc:language>
  <cp:lastModifiedBy>Mihkel</cp:lastModifiedBy>
  <cp:lastPrinted>2013-01-31T08:41:00Z</cp:lastPrinted>
  <dcterms:modified xsi:type="dcterms:W3CDTF">2024-05-27T08:11:00Z</dcterms:modified>
  <cp:revision>7</cp:revision>
  <dc:subject/>
  <dc:title>TEGUTSEMISE LUBA TEEMAA-ALAL  NR</dc:title>
</cp:coreProperties>
</file>